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240"/>
        <w:jc w:val="center"/>
        <w:rPr/>
      </w:pPr>
      <w:r>
        <w:rPr>
          <w:rFonts w:cs="Calibri" w:ascii="Calibri" w:hAnsi="Calibri"/>
          <w:color w:val="F79646"/>
          <w:sz w:val="36"/>
          <w:szCs w:val="36"/>
        </w:rPr>
        <w:t xml:space="preserve">SZCZEGÓŁOWA SPECYFIKACJA TECHNICZNA </w:t>
        <w:br/>
        <w:br/>
      </w:r>
      <w:r>
        <w:rPr>
          <w:rFonts w:cs="Calibri" w:ascii="Calibri" w:hAnsi="Calibri"/>
          <w:color w:val="F79646"/>
          <w:sz w:val="28"/>
          <w:szCs w:val="28"/>
        </w:rPr>
        <w:t xml:space="preserve">B.09 ŚLUSARKA OKIENNA I DRZWIOWA </w:t>
      </w:r>
    </w:p>
    <w:p>
      <w:pPr>
        <w:pStyle w:val="Heading1"/>
        <w:rPr>
          <w:rFonts w:ascii="Calibri" w:hAnsi="Calibri" w:cs="Calibri"/>
          <w:color w:val="F79646"/>
          <w:sz w:val="28"/>
          <w:szCs w:val="28"/>
        </w:rPr>
      </w:pPr>
      <w:r>
        <w:rPr>
          <w:rFonts w:eastAsia="Calibri" w:cs="Calibri" w:ascii="Calibri" w:hAnsi="Calibri"/>
          <w:color w:val="F79646"/>
          <w:sz w:val="28"/>
          <w:szCs w:val="28"/>
        </w:rPr>
        <w:t xml:space="preserve"> </w:t>
      </w:r>
      <w:r>
        <w:rPr>
          <w:rFonts w:cs="Calibri" w:ascii="Calibri" w:hAnsi="Calibri"/>
          <w:color w:val="F79646"/>
          <w:sz w:val="28"/>
          <w:szCs w:val="28"/>
        </w:rPr>
        <w:t>STOLARKA DRZWIOWA</w:t>
      </w:r>
    </w:p>
    <w:p>
      <w:pPr>
        <w:pStyle w:val="Normal"/>
        <w:jc w:val="center"/>
        <w:rPr>
          <w:b/>
          <w:b/>
          <w:color w:val="F79646"/>
        </w:rPr>
      </w:pPr>
      <w:r>
        <w:rPr>
          <w:b/>
          <w:color w:val="F79646"/>
        </w:rPr>
        <w:t>KOD CPV 45421000-4</w:t>
      </w:r>
    </w:p>
    <w:p>
      <w:pPr>
        <w:pStyle w:val="Normal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StrTytuowa1"/>
        <w:rPr>
          <w:rFonts w:ascii="Calibri" w:hAnsi="Calibri" w:cs="Calibri"/>
          <w:b/>
          <w:b/>
        </w:rPr>
      </w:pPr>
      <w:bookmarkStart w:id="0" w:name="OLE_LINK2"/>
      <w:bookmarkEnd w:id="0"/>
      <w:r>
        <w:rPr>
          <w:rFonts w:cs="Calibri" w:ascii="Calibri" w:hAnsi="Calibri"/>
          <w:sz w:val="18"/>
        </w:rPr>
        <w:t>OBIEKT:</w:t>
      </w:r>
      <w:r>
        <w:rPr>
          <w:rFonts w:cs="Calibri" w:ascii="Calibri" w:hAnsi="Calibri"/>
          <w:b/>
          <w:sz w:val="18"/>
        </w:rPr>
        <w:tab/>
      </w:r>
      <w:r>
        <w:rPr>
          <w:b/>
        </w:rPr>
        <w:t>PRZYSZKOLNA HALA SPORTOWA Z ZAPLECZEM SOCJALNYM I BOISKIEM WIELOFUNKCYJNYM O WYMIARACH 12 X 24 m Z KONSTRUKCJĄ STALOWĄ SAMONOŚNĄ</w:t>
      </w:r>
      <w:r>
        <w:rPr>
          <w:rFonts w:cs="Arial" w:ascii="Calibri" w:hAnsi="Calibri"/>
          <w:b/>
          <w:szCs w:val="24"/>
        </w:rPr>
        <w:br/>
      </w:r>
    </w:p>
    <w:p>
      <w:pPr>
        <w:pStyle w:val="StrTytuowa1"/>
        <w:rPr>
          <w:rFonts w:ascii="Calibri" w:hAnsi="Calibri" w:cs="Arial"/>
          <w:b/>
          <w:b/>
          <w:szCs w:val="24"/>
        </w:rPr>
      </w:pPr>
      <w:r>
        <w:rPr>
          <w:rFonts w:cs="Calibri" w:ascii="Calibri" w:hAnsi="Calibri"/>
          <w:sz w:val="18"/>
        </w:rPr>
        <w:t>LOKALIZACJA:</w:t>
        <w:tab/>
        <w:br/>
      </w:r>
    </w:p>
    <w:p>
      <w:pPr>
        <w:pStyle w:val="StrTytuowa1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WESTOR:</w:t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bookmarkStart w:id="1" w:name="OLE_LINK2"/>
      <w:bookmarkEnd w:id="1"/>
      <w:r>
        <w:rPr>
          <w:rFonts w:cs="Calibri" w:ascii="Calibri" w:hAnsi="Calibri"/>
          <w:b/>
          <w:sz w:val="22"/>
        </w:rPr>
        <w:t>_________________________________________________________________________</w:t>
      </w:r>
    </w:p>
    <w:p>
      <w:pPr>
        <w:pStyle w:val="StrTytuowa1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rTytuowa1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sz w:val="18"/>
        </w:rPr>
        <w:t>GENERALNY PROJEKTAN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mp project sp. z o.o.</w:t>
        <w:br/>
        <w:t xml:space="preserve">30-149 Kraków, ul. </w:t>
      </w:r>
      <w:r>
        <w:rPr>
          <w:rFonts w:cs="Calibri" w:ascii="Calibri" w:hAnsi="Calibri"/>
          <w:b/>
          <w:lang w:val="de-DE"/>
        </w:rPr>
        <w:t>Balicka 134</w:t>
        <w:br/>
        <w:t>tel. (12) 661 82 35</w:t>
        <w:br/>
      </w:r>
      <w:r>
        <w:rPr>
          <w:rFonts w:cs="Arial" w:ascii="Calibri" w:hAnsi="Calibri"/>
          <w:b/>
          <w:bCs/>
          <w:szCs w:val="24"/>
          <w:lang w:val="de-DE"/>
        </w:rPr>
        <w:t>e-mail1: biuro@mpproject.pl</w:t>
        <w:br/>
        <w:t>e-mail2: anna.dylewska@me.com</w:t>
      </w:r>
    </w:p>
    <w:p>
      <w:pPr>
        <w:pStyle w:val="StrTytuowa2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sz w:val="18"/>
          <w:lang w:val="pl-PL"/>
        </w:rPr>
        <w:t>AUTORZY OPRACOWANIA:</w:t>
      </w:r>
      <w:r>
        <w:rPr>
          <w:rFonts w:cs="Calibri" w:ascii="Calibri" w:hAnsi="Calibri"/>
          <w:b/>
          <w:lang w:val="pl-PL"/>
        </w:rPr>
        <w:tab/>
        <w:t xml:space="preserve">mgr inż. AGNIESZKA JABŁOŃSKA </w:t>
      </w:r>
    </w:p>
    <w:p>
      <w:pPr>
        <w:pStyle w:val="StrTytuowa2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18"/>
          <w:lang w:val="pl-PL"/>
        </w:rPr>
        <w:tab/>
      </w:r>
    </w:p>
    <w:p>
      <w:pPr>
        <w:pStyle w:val="StrTytuowa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3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rTytuowa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. Wstęp</w:t>
      </w:r>
      <w:r>
        <w:fldChar w:fldCharType="begin"/>
      </w:r>
      <w:r>
        <w:rPr>
          <w:bCs/>
          <w:rFonts w:cs="Calibri" w:ascii="Calibri" w:hAnsi="Calibri"/>
          <w:color w:val="000000"/>
        </w:rPr>
        <w:instrText xml:space="preserve"> =  \* LOWER </w:instrText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</w:rPr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 Przedmiot SST.</w:t>
      </w:r>
    </w:p>
    <w:p>
      <w:pPr>
        <w:pStyle w:val="Normal"/>
        <w:rPr>
          <w:b/>
          <w:b/>
        </w:rPr>
      </w:pPr>
      <w:r>
        <w:rPr>
          <w:rFonts w:cs="Calibri" w:ascii="Calibri" w:hAnsi="Calibri"/>
        </w:rPr>
        <w:t xml:space="preserve">Przedmiotem niniejszej szczegółowej specyfikacji technicznej są wymagania dotyczące wykonania i odbioru stolarki i  ślusarki okiennej i drzwiowej  oraz przeszklenia na podstawie projektu typowego projektu przyszkolnej hali sportowej z zapleczem socjalnym i boiskiem wielofunkcyjnym o wymiarach 12x24 z konstrukcją stalową samonośną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2 Zakres stosowania SST.</w:t>
      </w:r>
    </w:p>
    <w:p>
      <w:pPr>
        <w:pStyle w:val="Normal"/>
        <w:rPr/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kt. 1.1 po uprzedniej adaptacji projektu typowego do lokalnych warunków gruntowych i klimatycznych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3 Zakres robót objętych S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, których dotyczy specyfikacja, obejmują wszystkie czynności umożliwiające i mające na celu wykonanie montażu ślusarki drzwiowej i okiennej występujących w obiekcie typowej hali widowiskowo-spor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zakres tych robót wchodzą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Ślusarka zewnętrzna okienno-drzwiowa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Ślusarka drzwiowa  hali - stalowa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Żaluzj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4. Określenia podstaw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reślenia podane w niniejszej SST są zgodne z obowiązującymi odpowiednimi normami i wytycznym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5 Ogólne wymagania dotyczące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robót jest odpowiedzialny za jakość wykonania robót, ich zgodność z dokumentacją projektową, SST i poleceniami Inżyniera. Dodatkowo przed zamówieniem stolarki i ślusarki  należy sprawdzić wymiary otworów okiennych.</w:t>
      </w:r>
    </w:p>
    <w:p>
      <w:pPr>
        <w:pStyle w:val="Heading3"/>
        <w:rPr/>
      </w:pPr>
      <w:r>
        <w:rPr>
          <w:rFonts w:cs="Calibri" w:ascii="Calibri" w:hAnsi="Calibri"/>
          <w:bCs/>
          <w:color w:val="000000"/>
        </w:rPr>
        <w:t>2. Materiały</w:t>
      </w:r>
      <w:r>
        <w:fldChar w:fldCharType="begin"/>
      </w:r>
      <w:r>
        <w:rPr>
          <w:bCs/>
          <w:rFonts w:cs="Calibri" w:ascii="Calibri" w:hAnsi="Calibri"/>
          <w:color w:val="000000"/>
        </w:rPr>
        <w:instrText xml:space="preserve"> =  \* LOWER </w:instrText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</w:rPr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materiałów, ich pozyskiwania i składowania podano w ST „Wymagania ogólne”p.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szystkie materiały i elementy składowe zostały zaprojektowane tak, aby stanowiły kompletny system o charakterystyce określonej poniżej. Wykonawca jest odpowiedzialny, aby wszystkie materiały i elementy składowe były kompatybilne w stosunku do siebie i zgodne z projekt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szystkie szklenia i ramy powinny  pochodzić od jednego zatwierdzonego producenta  i będą kompatybilne pod względem koloru i odcienia na całym odcinku tego projektu.</w:t>
      </w:r>
    </w:p>
    <w:p>
      <w:pPr>
        <w:pStyle w:val="Normal"/>
        <w:rPr/>
      </w:pPr>
      <w:r>
        <w:rPr>
          <w:rFonts w:cs="Calibri" w:ascii="Calibri" w:hAnsi="Calibri"/>
        </w:rPr>
        <w:t>Wymaga się, aby wszystkie elementy składowe, materiały i podzespoły były w pełni zgodne z polskimi normami i posiadały aprobatę techniczn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maga się, aby montaż ślusarki aluminiowej wykonała specjalistyczna firm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1. Ślusarka aluminiowa oraz przeszklenia w ramach aluminiowy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.1.1.</w:t>
      </w:r>
      <w:r>
        <w:rPr>
          <w:rFonts w:cs="Calibri" w:ascii="Calibri" w:hAnsi="Calibri"/>
        </w:rPr>
        <w:t xml:space="preserve"> Wbudować należy ślusarkę kompletnie wykończoną wraz z okuciami, uszczelkami i powłok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2. Powłoki</w:t>
      </w:r>
    </w:p>
    <w:p>
      <w:pPr>
        <w:pStyle w:val="Normal"/>
        <w:rPr/>
      </w:pPr>
      <w:r>
        <w:rPr>
          <w:rFonts w:cs="Calibri" w:ascii="Calibri" w:hAnsi="Calibri"/>
        </w:rPr>
        <w:t>Wszystkie elementy aluminiowe otrzymają wykończenie powłoką proszkową w kolorze pomarańczowym. Kratki aluminiowe (żaluzje) w kolorze popielat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róbka wstępna zostanie przeprowadzona zgodnie z normą DIN 50939. Wszystkie powierzchnie muszą być całkowicie wolne od pyłów, zanieczyszczeń i wilgoci przed nałożeniem powłoki. Należy zapobiec zanieczyszczeniu powierzchni po obróbce wstępnej i natychmiast potem nałożyć powłokę.</w:t>
      </w:r>
    </w:p>
    <w:p>
      <w:pPr>
        <w:pStyle w:val="Normal"/>
        <w:rPr/>
      </w:pPr>
      <w:r>
        <w:rPr>
          <w:rFonts w:cs="Calibri" w:ascii="Calibri" w:hAnsi="Calibri"/>
        </w:rPr>
        <w:t>Powłoki powinny spełniać wymogi prób kwalifikacyjnych zgodnie z normą ISO 2360 (grubość), ISO 2813 (luminacja), ISO 2409 (przyleganie), ISO 2815 (wgniecenia), ISO 1519 (składanie), ISO 1520 (formowanie głębokie).</w:t>
      </w:r>
    </w:p>
    <w:p>
      <w:pPr>
        <w:pStyle w:val="Normal"/>
        <w:rPr/>
      </w:pPr>
      <w:r>
        <w:rPr>
          <w:rFonts w:cs="Calibri" w:ascii="Calibri" w:hAnsi="Calibri"/>
        </w:rPr>
        <w:t>Elementy muszą być wypalane niezwłocznie po nałożeniu powłoki, różnice temperatur w czasie wypalania nie powinny przekroczyć 2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. Zamalowywanie powłok jest niedozwol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nimalna grubość powłoki wyniesie 60-80 mikronów. Projektowana trwałość systemu powłok wyniesie 20 l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1.2. Profile</w:t>
      </w:r>
    </w:p>
    <w:p>
      <w:pPr>
        <w:pStyle w:val="Normal"/>
        <w:rPr/>
      </w:pPr>
      <w:r>
        <w:rPr>
          <w:rFonts w:cs="Calibri" w:ascii="Calibri" w:hAnsi="Calibri"/>
        </w:rPr>
        <w:t>Na elementy ślusarki stosować kształtowniki ze stopów aluminium PA3 wg PN-EN 755-1:2001, PN-EN 755-2:2001 i PN-EN 755-9:2004. Połączenia elementów wykonywać jako spawane (druty do spawania PA3), nitowane lub skręcane na śruby. Dopuszczalne błędy wykonania elementów powinny odpowiadać wymaganiom normy PN-80/M-02138.</w:t>
      </w:r>
    </w:p>
    <w:p>
      <w:pPr>
        <w:pStyle w:val="Normal"/>
        <w:rPr/>
      </w:pPr>
      <w:r>
        <w:rPr>
          <w:rFonts w:cs="Calibri" w:ascii="Calibri" w:hAnsi="Calibri"/>
        </w:rPr>
        <w:t>Wybór systemu – profile pokazane na rysunkach są jedynie wskazaniem,  nie narzuca się wyboru systemu profili aluminiowych . Wykonawca może wybrać profile dostosowane do przeznaczenia w ramach poniższych ograniczeń ogólnych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Profile powinny być jak najbliższe profilom pokazanym na rysunk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1.3. Uszczelki i przekładk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zczelki i przekładki zostaną dobrane tak, aby były chemicznie kompatybilne ze wszystkimi pozostałymi materiałami w systemie,  powinny one odpowiadać następującym wymaganiom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wardość Shor’a min. 35-4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ytrzymałość na rozciąganie ok. 8,5 MP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dporność na temperaturę od -30 do +8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lność – nie powinny rozprzestrzeniać ogn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asiąkliwość – nie nasiąkliw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wałość min. 20 la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4. Przenikanie ciepła</w:t>
      </w:r>
    </w:p>
    <w:p>
      <w:pPr>
        <w:pStyle w:val="Normal"/>
        <w:rPr/>
      </w:pPr>
      <w:r>
        <w:rPr>
          <w:rFonts w:cs="Calibri" w:ascii="Calibri" w:hAnsi="Calibri"/>
        </w:rPr>
        <w:t>Parametry techniczne poszczególnych zestawów podano na rysunku z zestawieniem ślusarki i stolark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5. Szklenie</w:t>
      </w:r>
    </w:p>
    <w:p>
      <w:pPr>
        <w:pStyle w:val="Normal"/>
        <w:rPr/>
      </w:pPr>
      <w:r>
        <w:rPr>
          <w:rFonts w:cs="Calibri" w:ascii="Calibri" w:hAnsi="Calibri"/>
        </w:rPr>
        <w:t xml:space="preserve">Projektowane jest szklenie okien i przeszkleń potrójnymi zestawami ze szkła bezpiecznego typu float bezbarwnego i przeźroczystego o współczynniku przenikania ciepła </w:t>
      </w:r>
      <w:r>
        <w:rPr/>
        <w:t>≤ 0,7 W/m</w:t>
      </w:r>
      <w:r>
        <w:rPr>
          <w:vertAlign w:val="superscript"/>
        </w:rPr>
        <w:t>2</w:t>
      </w:r>
      <w:r>
        <w:rPr/>
        <w:t>K</w:t>
      </w:r>
      <w:r>
        <w:rPr>
          <w:rFonts w:cs="Calibri" w:ascii="Calibri" w:hAnsi="Calibri"/>
        </w:rPr>
        <w:t xml:space="preserve"> .</w:t>
      </w:r>
    </w:p>
    <w:p>
      <w:pPr>
        <w:pStyle w:val="Normal"/>
        <w:rPr/>
      </w:pPr>
      <w:r>
        <w:rPr/>
        <w:t>W przeszkleniach hali sportowej oraz w salach ćwiczeń szyby wewnętrzne powinny być bezpieczne (szyby klejone z folią) oraz odporne na uderzenie piłką. W kwaterach na wysokości poniżej 0,85 m nad posadzką należy stosować szklenie o podwyższonej wytrzymałości.</w:t>
      </w:r>
    </w:p>
    <w:p>
      <w:pPr>
        <w:pStyle w:val="Normal"/>
        <w:rPr/>
      </w:pPr>
      <w:r>
        <w:rPr/>
        <w:t>W drzwiach wejściowych i ewakuacyjnych z sali sportowej, w miejscach bezpośredniego dostępu osób korzystających z budynku, gdzie może dojść do rozbicia tafli szklanych, przewiduje się szkło hartowane od wnętrza i od zewnątrz obiektu.</w:t>
      </w:r>
    </w:p>
    <w:p>
      <w:pPr>
        <w:pStyle w:val="Normal"/>
        <w:rPr/>
      </w:pPr>
      <w:r>
        <w:rPr/>
        <w:t>Zestawy szklane przeszkleń i okien zewnętrznych powinny charakteryzować się współczynnikiem przepuszczalności energii całkowitej g &lt; 0,35.</w:t>
      </w:r>
    </w:p>
    <w:p>
      <w:pPr>
        <w:pStyle w:val="Normal"/>
        <w:rPr/>
      </w:pPr>
      <w:r>
        <w:rPr/>
        <w:t>Na drzwiach szklanych należy wykonać widoczne oznakowanie (np. poprzez satynowanie fragmentów szkła) na wysokościach 1,3 m oraz 0,9 m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.1.5.1</w:t>
      </w:r>
      <w:r>
        <w:rPr>
          <w:rFonts w:cs="Calibri" w:ascii="Calibri" w:hAnsi="Calibri"/>
        </w:rPr>
        <w:t>.Grubość szkła ma zostać obliczona przez Wykonawcę tak, aby spełniała wymagania konstrukcyjne i przepisowe – norma BN-79/6821-03 Szkło budowlane. Szyby bezpieczne, hartowane, płaskie.</w:t>
      </w:r>
    </w:p>
    <w:p>
      <w:pPr>
        <w:pStyle w:val="Normal"/>
        <w:rPr/>
      </w:pPr>
      <w:r>
        <w:rPr>
          <w:rFonts w:cs="Calibri" w:ascii="Calibri" w:hAnsi="Calibri"/>
          <w:b/>
        </w:rPr>
        <w:t>2.1.5.2</w:t>
      </w:r>
      <w:r>
        <w:rPr>
          <w:rFonts w:cs="Calibri" w:ascii="Calibri" w:hAnsi="Calibri"/>
        </w:rPr>
        <w:t>.Wszystkie elementy szklane określone jako szkło hartowane mają być wykonane ze szkła hartowanego zgodnie z parametrami wymaganymi przez polskie normy: BN-79/6821-03 Szkło budowlane. Szyby bezpieczne, hartowane, płaskie.</w:t>
      </w:r>
    </w:p>
    <w:p>
      <w:pPr>
        <w:pStyle w:val="Normal"/>
        <w:rPr/>
      </w:pPr>
      <w:r>
        <w:rPr>
          <w:rFonts w:cs="Calibri" w:ascii="Calibri" w:hAnsi="Calibri"/>
          <w:b/>
        </w:rPr>
        <w:t>2.1.5.3.</w:t>
      </w:r>
      <w:r>
        <w:rPr>
          <w:rFonts w:cs="Calibri" w:ascii="Calibri" w:hAnsi="Calibri"/>
        </w:rPr>
        <w:t xml:space="preserve"> Wszystkie elementy szklane określone jako szkło bezpieczne mają być wykonane ze szkła bezpiecznego (szyby klejone z folią) zgodnie z parametrami wymaganymi przez polskie normy: BN-79/6821-03 Szkło budowlane . Szyby bezpieczne, hartowane, płaskie.</w:t>
      </w:r>
    </w:p>
    <w:p>
      <w:pPr>
        <w:pStyle w:val="Normal"/>
        <w:rPr/>
      </w:pPr>
      <w:r>
        <w:rPr>
          <w:rFonts w:cs="Calibri" w:ascii="Calibri" w:hAnsi="Calibri"/>
          <w:b/>
        </w:rPr>
        <w:t>2.1.6. Okucia budowl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roby ślusarskie powinny być wyposażone w okucia zamykające, zabezpieczające i uchwytowe zgodnie z dokumentacją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2. Ślusarka drzwiowa stalowa </w:t>
      </w:r>
    </w:p>
    <w:p>
      <w:pPr>
        <w:pStyle w:val="Normal"/>
        <w:rPr/>
      </w:pPr>
      <w:r>
        <w:rPr>
          <w:rFonts w:cs="Calibri" w:ascii="Calibri" w:hAnsi="Calibri"/>
        </w:rPr>
        <w:t>Wbudować należy ślusarkę kompletnie wykończoną wraz z okuciami, uszczelkami i powłokami antykorozyjnymi w kolorze jasno popielatym, popielat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.2.1.</w:t>
      </w:r>
      <w:r>
        <w:rPr>
          <w:rFonts w:cs="Calibri" w:ascii="Calibri" w:hAnsi="Calibri"/>
        </w:rPr>
        <w:t xml:space="preserve"> Uszczelki i przekładki powinny odpowiadać wymaganiom podanym w punkcie 2.1.3.</w:t>
      </w:r>
    </w:p>
    <w:p>
      <w:pPr>
        <w:pStyle w:val="Normal"/>
        <w:rPr/>
      </w:pPr>
      <w:r>
        <w:rPr>
          <w:rFonts w:cs="Calibri" w:ascii="Calibri" w:hAnsi="Calibri"/>
          <w:b/>
        </w:rPr>
        <w:t>2.3. Stolarka drzwiowa  drewnia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budować należy stolarkę drzwiową  wykończoną wraz z okuciami i gotowymi powłokami malarskimi w kolorze jasno-popielatym zgodnie z zestawieniem w projekc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3.1. Okucia budowl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żdy wyrób stolarki budowlanej powinien być wyposażony w okucia zamykające, zabezpieczające i uchwytowo-osłonowe według zestawienia w projekcie.</w:t>
      </w:r>
    </w:p>
    <w:p>
      <w:pPr>
        <w:pStyle w:val="Normal"/>
        <w:rPr/>
      </w:pPr>
      <w:r>
        <w:rPr>
          <w:rFonts w:cs="Calibri" w:ascii="Calibri" w:hAnsi="Calibri"/>
        </w:rPr>
        <w:t>Okucia powinny odpowiadać wymaganiom norm państwowych, a w przypadku braku takich norm – wymaganiom określonym w świadectwie ITB dopuszczającym do stosowania wyroby stolarki budowlanej wyposażone w okucie, na które nie została ustanowiona norm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ucia stalowe powinny być zabezpieczone fabrycznie trwałymi powłokami antykorozyjny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atki wentylacyjne winny być wykonane ze stali nierdzewnej i polakierowane na kolor jasno-popielaty.</w:t>
      </w:r>
    </w:p>
    <w:p>
      <w:pPr>
        <w:pStyle w:val="Normal"/>
        <w:rPr/>
      </w:pPr>
      <w:r>
        <w:rPr>
          <w:rFonts w:cs="Calibri" w:ascii="Calibri" w:hAnsi="Calibri"/>
        </w:rPr>
        <w:t>Klamki drzwiowe winny być wykonane z aluminiu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3.2. Składowanie elementów</w:t>
      </w:r>
    </w:p>
    <w:p>
      <w:pPr>
        <w:pStyle w:val="Normal"/>
        <w:rPr/>
      </w:pPr>
      <w:r>
        <w:rPr>
          <w:rFonts w:cs="Calibri" w:ascii="Calibri" w:hAnsi="Calibri"/>
        </w:rPr>
        <w:t>Wszystkie wyroby należy przechowywać w magazynach zamkniętych, suchych i przewiewnych, zabezpieczonych przed opadami atmosferyczny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łogi w pomieszczeniu magazynowym powinny być utwardzone, poziome i równe. Wyroby należy układać w jednej lub kilku warstwach w odległości nie mniejszej niż 1 m od czynnych urządzeń grzejnych i zabezpieczyć przed uszkodzeniem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4. Parapety</w:t>
      </w:r>
    </w:p>
    <w:p>
      <w:pPr>
        <w:pStyle w:val="Normal"/>
        <w:rPr/>
      </w:pPr>
      <w:r>
        <w:rPr>
          <w:rFonts w:cs="Calibri" w:ascii="Calibri" w:hAnsi="Calibri"/>
        </w:rPr>
        <w:t>Parapety zewnętrzne hali winny być wykonane z blachy aluminiowej malowanej w kolorze ślusark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apety wewnętrzne hali winny być wykonane zgodnie z opisem w projekcie -   w łazienkach, pomieszczeniu 1-szej pomocy z PCV, a w sali sportowej, magazynie i kotłowni z blachy aluminiowej, malowanej w kolorze ślusarki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. Sprzęt.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sprzętu podano w ST „Wymagania ogólne”p.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można wykonać przy użyciu dowolnego typu sprzętu zaakceptowanego przez Inżyniera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4. Transpo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transportu podano w ST „Wymagania ogólne”p.4.</w:t>
      </w:r>
    </w:p>
    <w:p>
      <w:pPr>
        <w:pStyle w:val="Normal"/>
        <w:rPr/>
      </w:pPr>
      <w:r>
        <w:rPr>
          <w:rFonts w:cs="Calibri" w:ascii="Calibri" w:hAnsi="Calibri"/>
        </w:rPr>
        <w:t>Każda partia wyrobów powinna zawierać wszystkie elementy przewidziane projektem lub odpowiednią norm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ementy do transportu należy zabezpieczyć przed uszkodzen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ementy mogą być przewożone dowolnym środkiem transportu, oraz zabezpieczone przed uszkodzeniem, przesunięciem  oraz utratą stateczności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5. Wykonanie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wykonywania robót podano w ST „Wymagania ogólne”p.5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.Wykonanie robót – ślusarka aluminiowa i stal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1.1.Przygotowanie ościeży</w:t>
      </w:r>
    </w:p>
    <w:p>
      <w:pPr>
        <w:pStyle w:val="Normal"/>
        <w:rPr/>
      </w:pPr>
      <w:r>
        <w:rPr>
          <w:rFonts w:cs="Calibri" w:ascii="Calibri" w:hAnsi="Calibri"/>
        </w:rPr>
        <w:t>Ościeża powinny odznaczać się dokładnością kształtu i wymiarów, ich płaszczyzny powinny być równe i gładkie , a przed montażem oczyszczone z pyłu. Podłoże powinno zostać wzmocnione, jeżeli nie wykazuje wystarczającej zwartości, trwałości i występuje ryzyko odspojenia się warstwy klejącej wraz z drobinami materiału z powierzchni oścież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1.2.</w:t>
      </w:r>
      <w:r>
        <w:rPr>
          <w:rFonts w:cs="Calibri" w:ascii="Calibri" w:hAnsi="Calibri"/>
        </w:rPr>
        <w:t xml:space="preserve"> Przed rozpoczęciem robót należy sprawdzić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awidłowość wykonania oścież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mocowania elementów do ścian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Jakość dostarczonych elementów do wbudow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1.3.</w:t>
      </w:r>
      <w:r>
        <w:rPr>
          <w:rFonts w:cs="Calibri" w:ascii="Calibri" w:hAnsi="Calibri"/>
        </w:rPr>
        <w:t xml:space="preserve"> Elementy powinny być osadzone zgodnie z instrukcją zaakceptowaną przez Inżyniera.</w:t>
      </w:r>
    </w:p>
    <w:p>
      <w:pPr>
        <w:pStyle w:val="Normal"/>
        <w:rPr/>
      </w:pPr>
      <w:r>
        <w:rPr>
          <w:rFonts w:cs="Calibri" w:ascii="Calibri" w:hAnsi="Calibri"/>
          <w:b/>
        </w:rPr>
        <w:t>5.1.4.</w:t>
      </w:r>
      <w:r>
        <w:rPr>
          <w:rFonts w:cs="Calibri" w:ascii="Calibri" w:hAnsi="Calibri"/>
        </w:rPr>
        <w:t xml:space="preserve"> Elementy powinny  być trwale zakotwione w ścianach budynku.</w:t>
      </w:r>
    </w:p>
    <w:p>
      <w:pPr>
        <w:pStyle w:val="Normal"/>
        <w:rPr/>
      </w:pPr>
      <w:r>
        <w:rPr>
          <w:rFonts w:cs="Calibri" w:ascii="Calibri" w:hAnsi="Calibri"/>
          <w:b/>
        </w:rPr>
        <w:t>5.1.5.</w:t>
      </w:r>
      <w:r>
        <w:rPr>
          <w:rFonts w:cs="Calibri" w:ascii="Calibri" w:hAnsi="Calibri"/>
        </w:rPr>
        <w:t xml:space="preserve"> Ościeżnice aluminiowe osadzić w ościeżach nieotynkowanych z przewidzianym luzem na wbudowanie  po 1-5cm. </w:t>
      </w:r>
    </w:p>
    <w:p>
      <w:pPr>
        <w:pStyle w:val="Normal"/>
        <w:rPr/>
      </w:pPr>
      <w:r>
        <w:rPr>
          <w:rFonts w:cs="Calibri" w:ascii="Calibri" w:hAnsi="Calibri"/>
        </w:rPr>
        <w:t>Przed właściwym zamocowaniem ościeżnica powinna zostać ustawiona i zablokowana w ościeży za pomocą klinów montażowych, poduszek pneumatycznych lub specjalnych ścisków montaż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óg ościeżnicy powinien zostać podparty na klinach lub klockach, które zostaną na stałe.</w:t>
      </w:r>
    </w:p>
    <w:p>
      <w:pPr>
        <w:pStyle w:val="Normal"/>
        <w:rPr/>
      </w:pPr>
      <w:r>
        <w:rPr>
          <w:rFonts w:cs="Calibri" w:ascii="Calibri" w:hAnsi="Calibri"/>
        </w:rPr>
        <w:t>Punkty wstępnego mocowania ościeżnicy (klinowanie w ościeży) powinny być rozmieszczone przy narożach ościeżnicy, aby nie spowodować wygięcia elementów ościeżni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dzaj łączników (kotwy, wkręty, tuleje), ich wymiary i rozstaw powinny być tak dobrane, aby spełnione były wymogi bezpieczeństwa z uwagi na obciążenia, jakie występują w eksploatacji okien i drzwi. Niezależnie od rodzaju wszystkie łączniki muszą być zabezpieczone antykorozyjnie. Kotwy powinny być wykonane z blachy grubości min. 1,5mm, kształt części połączeniowej z ościeżnicą trzeba dostosować do jej profil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żne, aby przy zestawach przeszkleń o dużych gabarytach stosować, zgodnie z wytycznymi producenta, łączniki umożliwiające kompensację rozszerzalności lini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1.6</w:t>
      </w:r>
      <w:r>
        <w:rPr>
          <w:rFonts w:cs="Calibri" w:ascii="Calibri" w:hAnsi="Calibri"/>
        </w:rPr>
        <w:t>. Osadzone elementy powinny być uszczelnione między ościeżem a ościeżnicą lub ścianą tak, aby nie następowało przewiewanie, przemarzanie lub przecieki wody opadowej. Uszczelnienie wykonywać z elastycznej masy uszczelniając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2.3. Powłoki malarsk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olarka drzwiowa winna być dostarczona z gotowymi powłokami malarskimi w kolorze wskazanym w projekcie architektury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erzchnia powłok powinna być jednolita, bez uszkodzeń, rys i odprysk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łoki nie powinny wydzielać nieprzyjemnego zapachu i zawierać substancji szkodliwych dla zdrow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3  Zastosowanie materiałów uszczelniając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 rozpoczęciem nakładania materiałów uszczelniających należy upewnić się, że powierzchnie są gładkie i nieuszkodzone. Powierzchnie, do których mają przylegać materiały uszczelniające, należy oczyścić za pomocą materiałów i metodą zalecana przez producenta materiałów uszczelniających. Należy usunąć  wszystkie tymczasowe powłoki, taśmy, materiały luźno przylegające, pyły, oleje, smary stałe i inne środki , które mogą mieć wpływ na siłę wiązania. Należy zachować czystość połączeń i zabezpieczyć je przed uszkodzeniem do chwili nałożenia materiałów uszczelniając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połączenia należy wsunąć podkładki połączeniowe i/lub taśmę wiążącą, nie zostawiając wolnych przestrzeni.</w:t>
      </w:r>
    </w:p>
    <w:p>
      <w:pPr>
        <w:pStyle w:val="Normal"/>
        <w:rPr/>
      </w:pPr>
      <w:r>
        <w:rPr>
          <w:rFonts w:cs="Calibri" w:ascii="Calibri" w:hAnsi="Calibri"/>
        </w:rPr>
        <w:t>Należy zasłonić powierzchnie przylegające taśmą maskującą, aby nie dopuścić do poplamienia i zabezpieczyć powierzchnie , które byłoby trudno oczyścić po zabrudzeniu podkładem lub materiałami uszczelniającymi.</w:t>
      </w:r>
    </w:p>
    <w:p>
      <w:pPr>
        <w:pStyle w:val="Normal"/>
        <w:rPr/>
      </w:pPr>
      <w:r>
        <w:rPr>
          <w:rFonts w:cs="Calibri" w:ascii="Calibri" w:hAnsi="Calibri"/>
        </w:rPr>
        <w:t>Należy stosować  wyposażenie i metody zalecane przez producenta materiałów uszczelniających oraz nakładać je w zalecanym okresie trwałości podkładu i materiałów uszczelniających oraz w zalecanych zakresach temperatur i podłoż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e należy nakładać materiałów uszczelniających na powierzchnie wilgotne (o ile nie ma innych zaleceń), na powierzchnie pokryte lodem lub śniegiem lub w czasie surowych warunków atmosferycznych. Nie wolno podgrzewać połączeń dla ich wysuszenia lub podwyższenia temperatury.</w:t>
      </w:r>
    </w:p>
    <w:p>
      <w:pPr>
        <w:pStyle w:val="Normal"/>
        <w:rPr/>
      </w:pPr>
      <w:r>
        <w:rPr>
          <w:rFonts w:cs="Calibri" w:ascii="Calibri" w:hAnsi="Calibri"/>
        </w:rPr>
        <w:t>Należy całkowicie wypełnić połączenia, nie zostawiając wolnych przestrzeni, wypierając wszelkie powietrze i zapewniając dokładne przyleganie materiałów uszczelniających do wymaganych powierzchni połączeń. Należy niezwłocznie zdjąć nadmiar materiałów uszczelniających z powierzchni szkła i powierzchni przylegając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4. Obróbki zewnętrzne i wewnętrzne</w:t>
      </w:r>
    </w:p>
    <w:p>
      <w:pPr>
        <w:pStyle w:val="Normal"/>
        <w:rPr/>
      </w:pPr>
      <w:r>
        <w:rPr/>
        <w:t>Obróbki blacharskie muszą być wykonane w miejscach styku elementów ścian (okna, drzwi, przeszklenia, gzymsy i cokoły, narożniki, zmiany materiału) ze ścianami otynkowanymi, z płytami warstwowymi, i z okładzinami drewnianymi. Przewiduje się stosowanie indywidualnych obróbek i ofasowań blacharskich z blachy aluminiowej (lub stalowej ocynkowanej). Obróbki te łączą się z systemami elewacyjnym i dachowym i powinny być wykonane w kolorze powierzchni, w której występują.</w:t>
      </w:r>
    </w:p>
    <w:p>
      <w:pPr>
        <w:pStyle w:val="Normal"/>
        <w:rPr/>
      </w:pPr>
      <w:r>
        <w:rPr/>
        <w:t>Obróbki należy wykonać wyjątkowo starannie, nie dopuszczając do falowania blachy. Pod obróbki należy przewidzieć podkonstrukcję z profili stalowych lub wykonać formę z płyt cementowych (projekt warsztatowy obróbek zobowiązany jest przygotować wykonawca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4.1. Parapety zewnętrzne</w:t>
      </w:r>
    </w:p>
    <w:p>
      <w:pPr>
        <w:pStyle w:val="Normal"/>
        <w:rPr/>
      </w:pPr>
      <w:r>
        <w:rPr>
          <w:rFonts w:cs="Calibri" w:ascii="Calibri" w:hAnsi="Calibri"/>
        </w:rPr>
        <w:t>W dolnej zewnętrznej części ościeży należy wykonać z blachy  stalowej aluminiowej parapety odprowadzające wodę spływającą z płaszczyzny okna i płaszczyzny ościeży. Parapety należy zamocować wkrętami do elementu podprogowego.</w:t>
      </w:r>
    </w:p>
    <w:p>
      <w:pPr>
        <w:pStyle w:val="Normal"/>
        <w:rPr/>
      </w:pPr>
      <w:r>
        <w:rPr>
          <w:rFonts w:cs="Calibri" w:ascii="Calibri" w:hAnsi="Calibri"/>
        </w:rPr>
        <w:t xml:space="preserve">Szerokość parametrów winna być tak dobrana, by odprowadzać wodę w odległości 3-5 cm poza lico ściany, spadek powinien wynosić min. 5%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4.2. Parapety wewnętrzne</w:t>
      </w:r>
    </w:p>
    <w:p>
      <w:pPr>
        <w:pStyle w:val="Normal"/>
        <w:rPr/>
      </w:pPr>
      <w:r>
        <w:rPr>
          <w:rFonts w:cs="Calibri" w:ascii="Calibri" w:hAnsi="Calibri"/>
        </w:rPr>
        <w:t>Parapety wewnętrzne należy wykonać z PCV w kolorze białym w  łazienkach, pomieszczeniu 1-szej pomocy oraz w sali sportowej, magazynie, kotłowni z blachy stalowej alumini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apety powinny być osadzone po uszczelnieniu okna w ościeży. Parapet powinien być podsunięty pod próg okna, co umożliwia cofnięty od płaszczyzny ościeżnicy kształtownik podprogowy. Parapet osadzić na podkładzie wyrównanej zapra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5. Ochrona i zakończenie prac</w:t>
      </w:r>
    </w:p>
    <w:p>
      <w:pPr>
        <w:pStyle w:val="Normal"/>
        <w:rPr/>
      </w:pPr>
      <w:r>
        <w:rPr>
          <w:rFonts w:cs="Calibri" w:ascii="Calibri" w:hAnsi="Calibri"/>
          <w:b/>
        </w:rPr>
        <w:t>5.5.1.</w:t>
      </w:r>
      <w:r>
        <w:rPr>
          <w:rFonts w:cs="Calibri" w:ascii="Calibri" w:hAnsi="Calibri"/>
        </w:rPr>
        <w:t xml:space="preserve"> Wszelkie materiały, elementy składowe i prace zakończone zostaną w czystości i w pełni zabezpieczone przed uszkodzeniem przez cały czas trwania prac. Wszelkie uszkodzenia skończonych prac zostaną naprawione na koszt 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5.2.</w:t>
      </w:r>
      <w:r>
        <w:rPr>
          <w:rFonts w:cs="Calibri" w:ascii="Calibri" w:hAnsi="Calibri"/>
        </w:rPr>
        <w:t xml:space="preserve"> Należy przygotować przykrycia, zabezpieczenia, opakowania itp. konieczne dla zapobieżenia uszkodzeniom elementów w czasie i  po dostarczeniu na plac budowy. Zabezpieczenia należy usunąć dopiero wtedy, gdy elementy będą gotowe do zainstalowania. Należy przygotować tymczasowe bariery, osłony, oznakowanie, itp. Aby zapobiec uszkodzeniom zainstalowanych prac.</w:t>
      </w:r>
    </w:p>
    <w:p>
      <w:pPr>
        <w:pStyle w:val="Normal"/>
        <w:rPr/>
      </w:pPr>
      <w:r>
        <w:rPr>
          <w:rFonts w:cs="Calibri" w:ascii="Calibri" w:hAnsi="Calibri"/>
        </w:rPr>
        <w:t>Elementy uszkodzone na skutek zaniedbania Wykonawcy zostaną wymienione na nowe. Retuszowanie malowania uszkodzonych powłok proszkowych zwykle nie jest dopuszczalne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6. Kontrola jakości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kontroli jakości robót podano w ST „Wymagania ogólne” pkt.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1. Ocena jakości robót w zakresie ślusarki aluminiowej i stal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danie powinno obejmować 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sprawdzenie wymiarów, wykończenia powierzchni, zabezpieczenia antykorozyjnego, połączeń konstrukcyjnych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prawidłowego działania części ruchomych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stanu i wyglądu elementów pod względem równości, pionowości i spoziomowania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sprawdzenie rozmieszczenia miejsc i sposobu mocowania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uszczelnienia pomiędzy elementami i ościeżam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działania części ruchomych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tan i wygląd wbudowanych elementów oraz ich zgodność z dokumentacj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podlegają odbiorow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7. Obmiar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bmiaru robót podano w ST „Wymagania ogólne” pkt.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dnostką obmiarową jest ilość m2 elementów zamontowanych wraz z uszczelnieniem sztuk wbudowanej stolarki w świetle ościeżnic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8. Odbiór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dbioru robót podano w ST „Wymagania ogólne” pkt.8.</w:t>
      </w:r>
    </w:p>
    <w:p>
      <w:pPr>
        <w:pStyle w:val="Normal"/>
        <w:rPr/>
      </w:pPr>
      <w:r>
        <w:rPr>
          <w:rFonts w:cs="Calibri" w:ascii="Calibri" w:hAnsi="Calibri"/>
        </w:rPr>
        <w:t>Wszystkie roboty związane z montażem stolarki drzwiowej oraz ślusarki stalowej i aluminiowej podlegają zasadom odbioru robót zanikając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biór następuje wszystkie materiały podane w punkcie 2 oraz czynności wyszczególnione w punkcie 5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9. Podstawa płatno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dotyczące podstawy płatności podano w ST „Wymagania ogólne” pkt.9.</w:t>
      </w:r>
    </w:p>
    <w:p>
      <w:pPr>
        <w:pStyle w:val="Normal"/>
        <w:rPr/>
      </w:pPr>
      <w:r>
        <w:rPr>
          <w:rFonts w:cs="Calibri" w:ascii="Calibri" w:hAnsi="Calibri"/>
        </w:rPr>
        <w:t>Płaci się za ustaloną ilość wykonanych robót w jednostkach podanych w punkcie 7. Cena obejmuje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Dostarczenie gotowej stolarki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Osadzenie stolarki w przygotowanych otworach z uszczelnieniem 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opasowanie i wyregulowani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wentualną naprawę powstałych uszkodzeń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0. Przepisy związa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B-10085:2001 Stolarka budowlana. Okna i drzwi. Wymagania i bad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75/B-94000 Okucia budowlane. Podzia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80/M-02318 Tolerancje kształtu i położenia. Warto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87/B-06200 Konstrukcje stalowe budowlane. Warunki wykonania i odbior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EN 10025:2002 Wyroby walcowane na gorąco z niestopowych stali konstrukcyjnych</w:t>
      </w:r>
    </w:p>
    <w:p>
      <w:pPr>
        <w:pStyle w:val="Normal"/>
        <w:rPr/>
      </w:pPr>
      <w:r>
        <w:rPr>
          <w:rFonts w:cs="Calibri" w:ascii="Calibri" w:hAnsi="Calibri"/>
        </w:rPr>
        <w:t>PN-75/M-69703 Spawalnictwo. Wady złączy spawanych. Nazwy i określ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72/B-10180 Roboty szklarskie. Warunki i badania techniczne przy odbiorz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L Switzerland">
    <w:altName w:val="Arial"/>
    <w:charset w:val="ee"/>
    <w:family w:val="roman"/>
    <w:pitch w:val="variable"/>
  </w:font>
  <w:font w:name="Calibri">
    <w:charset w:val="00"/>
    <w:family w:val="swiss"/>
    <w:pitch w:val="variable"/>
  </w:font>
  <w:font w:name="Penguin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rFonts w:ascii="Penguinpl;Arial" w:hAnsi="Penguinpl;Arial" w:cs="Penguinpl;Arial"/>
        <w:sz w:val="2"/>
      </w:rPr>
    </w:pPr>
    <w:r>
      <w:rPr>
        <w:rFonts w:cs="Penguinpl;Arial" w:ascii="Penguinpl;Arial" w:hAnsi="Penguinpl;Arial"/>
        <w:sz w:val="2"/>
      </w:rPr>
    </w:r>
  </w:p>
  <w:p>
    <w:pPr>
      <w:pStyle w:val="Normal"/>
      <w:tabs>
        <w:tab w:val="clear" w:pos="709"/>
        <w:tab w:val="right" w:pos="9090" w:leader="none"/>
      </w:tabs>
      <w:spacing w:before="0" w:after="0"/>
      <w:ind w:hanging="284"/>
      <w:jc w:val="right"/>
      <w:rPr>
        <w:rFonts w:cs="Arial"/>
        <w:b/>
        <w:b/>
        <w:bCs/>
        <w:color w:val="3366FF"/>
        <w:szCs w:val="16"/>
        <w:lang w:val="en-US" w:eastAsia="en-US"/>
      </w:rPr>
    </w:pPr>
    <w:r>
      <w:rPr>
        <w:rFonts w:cs="Arial"/>
        <w:b/>
        <w:bCs/>
        <w:color w:val="3366FF"/>
        <w:szCs w:val="16"/>
        <w:lang w:val="en-US" w:eastAsia="en-US"/>
      </w:rPr>
      <w:drawing>
        <wp:inline distT="0" distB="0" distL="0" distR="0">
          <wp:extent cx="596265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HALA WIDOWISKOWO – SPORTOWA 13x43</w:t>
      <w:tab/>
      <w:t xml:space="preserve">SZCZEGÓŁOWA SPECYFIKACJA TECHNICZNA </w:t>
      <w:br/>
      <w:t>ŚLUSARKA I STOLARKA</w:t>
    </w:r>
  </w:p>
  <w:p>
    <w:pPr>
      <w:pStyle w:val="Header"/>
      <w:spacing w:before="0" w:after="0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Normal"/>
      <w:pBdr>
        <w:bottom w:val="single" w:sz="4" w:space="1" w:color="000000"/>
      </w:pBdr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  <w:p>
    <w:pPr>
      <w:pStyle w:val="Header"/>
      <w:spacing w:before="0" w:after="0"/>
      <w:jc w:val="left"/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eastAsia="Arial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541780</wp:posOffset>
          </wp:positionH>
          <wp:positionV relativeFrom="paragraph">
            <wp:posOffset>-421005</wp:posOffset>
          </wp:positionV>
          <wp:extent cx="3183890" cy="8337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18389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26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63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4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05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5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6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7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jc w:val="both"/>
      <w:outlineLvl w:val="2"/>
    </w:pPr>
    <w:rPr>
      <w:rFonts w:ascii="Arial Black" w:hAnsi="Arial Black" w:cs="Arial Black"/>
      <w:b/>
      <w:color w:val="C0C0C0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pPr>
      <w:tabs>
        <w:tab w:val="clear" w:pos="709"/>
        <w:tab w:val="right" w:pos="6804" w:leader="none"/>
      </w:tabs>
      <w:ind w:left="567" w:hanging="0"/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804" w:leader="none"/>
      </w:tabs>
      <w:ind w:left="1134" w:hanging="0"/>
    </w:pPr>
    <w:rPr>
      <w:lang w:val="en-US" w:eastAsia="en-US"/>
    </w:rPr>
  </w:style>
  <w:style w:type="paragraph" w:styleId="StrTytuowa1">
    <w:name w:val="strTytułowa1"/>
    <w:basedOn w:val="Normal"/>
    <w:qFormat/>
    <w:pPr>
      <w:tabs>
        <w:tab w:val="clear" w:pos="709"/>
        <w:tab w:val="left" w:pos="2835" w:leader="none"/>
      </w:tabs>
      <w:spacing w:before="240" w:after="240"/>
      <w:ind w:left="2835" w:hanging="2835"/>
      <w:jc w:val="left"/>
    </w:pPr>
    <w:rPr>
      <w:sz w:val="24"/>
    </w:rPr>
  </w:style>
  <w:style w:type="paragraph" w:styleId="StrTytuowa3">
    <w:name w:val="strTytułowa3"/>
    <w:basedOn w:val="StrTytuowa1"/>
    <w:next w:val="StrTytuowa4"/>
    <w:qFormat/>
    <w:pPr>
      <w:spacing w:before="0" w:after="0"/>
    </w:pPr>
    <w:rPr>
      <w:sz w:val="20"/>
      <w:lang w:val="de-DE"/>
    </w:rPr>
  </w:style>
  <w:style w:type="paragraph" w:styleId="StrTytuowa4">
    <w:name w:val="strTytułowa4"/>
    <w:basedOn w:val="StrTytuowa3"/>
    <w:next w:val="StrTytuowa2"/>
    <w:qFormat/>
    <w:pPr>
      <w:tabs>
        <w:tab w:val="clear" w:pos="2835"/>
      </w:tabs>
      <w:ind w:left="2835" w:right="1134" w:hanging="0"/>
    </w:pPr>
    <w:rPr>
      <w:sz w:val="16"/>
    </w:rPr>
  </w:style>
  <w:style w:type="paragraph" w:styleId="StrTytuowa2">
    <w:name w:val="strTytułowa2"/>
    <w:basedOn w:val="StrTytuowa1"/>
    <w:next w:val="StrTytuowa3"/>
    <w:qFormat/>
    <w:pPr>
      <w:spacing w:before="240" w:after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  <w:spacing w:before="120" w:after="0"/>
    </w:pPr>
    <w:rPr>
      <w:rFonts w:ascii="Arial" w:hAnsi="Arial" w:cs="Arial"/>
      <w:sz w:val="16"/>
    </w:rPr>
  </w:style>
  <w:style w:type="paragraph" w:styleId="Standardowy2">
    <w:name w:val="Standardowy2"/>
    <w:basedOn w:val="Normal"/>
    <w:qFormat/>
    <w:pPr>
      <w:spacing w:before="240" w:after="0"/>
    </w:pPr>
    <w:rPr>
      <w:b/>
    </w:rPr>
  </w:style>
  <w:style w:type="paragraph" w:styleId="Warstwy">
    <w:name w:val="Warstwy"/>
    <w:basedOn w:val="Normal"/>
    <w:qFormat/>
    <w:pPr>
      <w:numPr>
        <w:ilvl w:val="0"/>
        <w:numId w:val="5"/>
      </w:numPr>
      <w:tabs>
        <w:tab w:val="clear" w:pos="709"/>
        <w:tab w:val="right" w:pos="7938" w:leader="none"/>
      </w:tabs>
      <w:spacing w:before="0" w:after="0"/>
      <w:jc w:val="left"/>
    </w:pPr>
    <w:rPr/>
  </w:style>
  <w:style w:type="paragraph" w:styleId="Warstwanagwek">
    <w:name w:val="Warstwa-nagłówek"/>
    <w:basedOn w:val="Normal"/>
    <w:next w:val="Warstwy"/>
    <w:qFormat/>
    <w:pPr>
      <w:keepNext w:val="true"/>
      <w:tabs>
        <w:tab w:val="clear" w:pos="709"/>
        <w:tab w:val="left" w:pos="425" w:leader="none"/>
      </w:tabs>
      <w:ind w:left="425" w:hanging="425"/>
    </w:pPr>
    <w:rPr>
      <w:b/>
    </w:rPr>
  </w:style>
  <w:style w:type="paragraph" w:styleId="TextBodyIndent">
    <w:name w:val="Body Text Indent"/>
    <w:basedOn w:val="Normal"/>
    <w:pPr>
      <w:spacing w:before="240" w:after="0"/>
      <w:ind w:left="2832" w:hanging="2832"/>
      <w:jc w:val="left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spacing w:before="0" w:after="0"/>
    </w:pPr>
    <w:rPr>
      <w:b/>
      <w:sz w:val="22"/>
    </w:rPr>
  </w:style>
  <w:style w:type="paragraph" w:styleId="Polteg1">
    <w:name w:val="Polteg1"/>
    <w:basedOn w:val="Normal"/>
    <w:qFormat/>
    <w:pPr>
      <w:spacing w:lineRule="auto" w:line="360" w:before="0" w:after="0"/>
    </w:pPr>
    <w:rPr>
      <w:rFonts w:ascii="Courier New" w:hAnsi="Courier New" w:cs="Courier New"/>
      <w:kern w:val="2"/>
      <w:sz w:val="24"/>
    </w:rPr>
  </w:style>
  <w:style w:type="paragraph" w:styleId="Tekstpodstawowywcity2">
    <w:name w:val="Tekst podstawowy wcięty 2"/>
    <w:basedOn w:val="Normal"/>
    <w:qFormat/>
    <w:pPr>
      <w:ind w:left="4536" w:hanging="0"/>
      <w:jc w:val="left"/>
    </w:pPr>
    <w:rPr>
      <w:sz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ndnote">
    <w:name w:val="Endnote Text"/>
    <w:basedOn w:val="Normal"/>
    <w:pPr/>
    <w:rPr/>
  </w:style>
  <w:style w:type="paragraph" w:styleId="Mirek">
    <w:name w:val="mirek"/>
    <w:basedOn w:val="Normal"/>
    <w:qFormat/>
    <w:pPr>
      <w:numPr>
        <w:ilvl w:val="0"/>
        <w:numId w:val="9"/>
      </w:numPr>
      <w:spacing w:before="0" w:after="0"/>
      <w:ind w:left="283" w:hanging="283"/>
    </w:pPr>
    <w:rPr>
      <w:rFonts w:ascii="PL Switzerland;Arial" w:hAnsi="PL Switzerland;Arial" w:cs="PL Switzerla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17:00Z</dcterms:created>
  <dc:creator>Lucjan Myrda</dc:creator>
  <dc:description/>
  <cp:keywords/>
  <dc:language>en-US</dc:language>
  <cp:lastModifiedBy>Anna Dylewska</cp:lastModifiedBy>
  <cp:lastPrinted>2005-11-07T09:26:00Z</cp:lastPrinted>
  <dcterms:modified xsi:type="dcterms:W3CDTF">2023-06-19T12:43:00Z</dcterms:modified>
  <cp:revision>3</cp:revision>
  <dc:subject/>
  <dc:title>WYTYCZNE  ZABEZPIECZENIA</dc:title>
</cp:coreProperties>
</file>